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5160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 xml:space="preserve">Données significatives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lang w:val="en-US" w:eastAsia="en-US"/>
              </w:rPr>
            </w:r>
            <w:r>
              <w:rPr>
                <w:smallCaps/>
                <w:b/>
                <w:lang w:val="en-US" w:eastAsia="en-US"/>
              </w:rPr>
              <w:fldChar w:fldCharType="separate"/>
            </w:r>
            <w:r>
              <w:rPr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lang w:val="en-US" w:eastAsia="en-US"/>
              </w:rPr>
              <w:fldChar w:fldCharType="end"/>
            </w:r>
            <w:r>
              <w:rPr>
                <w:b/>
                <w:smallCaps/>
                <w:lang w:val="en-US" w:eastAsia="en-US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aleur brute du poste clients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aleur des dépréciations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entes Franc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entes export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Avoirs émis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Principaux clients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Nombre de factures émises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aleur moyenne des facture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sques particuliers :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istence de procédures écrites :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3"/>
        <w:gridCol w:w="1037"/>
      </w:tblGrid>
      <w:tr>
        <w:trPr>
          <w:tblHeader w:val="true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ssertions sous-tendant les compt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cédures permettant d’atteindre ces objectif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. FT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Réalit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-102" w:hanging="360"/>
              <w:rPr>
                <w:bCs/>
              </w:rPr>
            </w:pPr>
            <w:r>
              <w:rPr>
                <w:bCs/>
              </w:rPr>
              <w:t>Les opérations et les événements qui sont enregistrés se sont produits et se rapportent à l’entité ;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-102" w:hanging="360"/>
              <w:rPr/>
            </w:pPr>
            <w:r>
              <w:rPr/>
              <w:t>Les documents commerciaux (contrats de vente, bons de commande) sont rapprochés des produits.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Les soldes créditeurs sont analysés 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-102" w:hanging="360"/>
              <w:rPr/>
            </w:pPr>
            <w:r>
              <w:rPr/>
              <w:t xml:space="preserve">Les créances clients sont réelles </w:t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Un responsable s’assure chaque mois que les soldes clients sont analysés </w:t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</w:rPr>
              <w:t>Exhaustivit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72" w:hanging="360"/>
              <w:rPr/>
            </w:pPr>
            <w:r>
              <w:rPr/>
              <w:t xml:space="preserve">Toute opération est enregistrée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l existe une procédure pour s’assurer que toutes les opérations et tous les événements qui doivent être enregistrés sont enregistrés.</w:t>
            </w: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</w:rPr>
              <w:t>Droits et obliga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Les retours de marchandises sont correctement pris en compte. </w:t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’entreprise dispose d’une liste séquentielle des retours de marchandises. </w:t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existe une procédure permettant d’identifier les litiges commerciaux.</w:t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Séparation des exercic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72" w:hanging="360"/>
              <w:rPr/>
            </w:pPr>
            <w:r>
              <w:rPr/>
              <w:t xml:space="preserve">Les ventes sont rattachées à la bonne période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s faits générateurs de vente sont clairement identifiés.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’entreprise dispose d’un état informatique des livraisons non facturé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’état des livraisons non facturées est régulièrement analysé.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es créances douteuses sont identifiées </w:t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l existe des limites de crédit par cl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Les délais de comptabilisation des factures sont rapides </w:t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 liste des commandes non livrée est régulièrement analysée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Une balance par antériorité, est utilisée pour identifier les créances arriérées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Des balances régulières sont adressées. </w:t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s créances douteuses sont correctement dépréciées 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s critères de dépréciation sont définis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l existe des dossiers individuels clients douteux dans lesquelles sont classées toutes les informations sur les relations avec le client, procédures de relance, contentieux,…).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s opérations sont enregistrées dans les comptes adéquats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 plan des comptes ouverts est conforme et correctement utilisé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Mes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s factures correspondent aux termes de la commande et à la prestation réalisée 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Il existe une procédure de rapprochement entre le bon de commande, le bon de livraison et la facture.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i les ventes sont faites sur devis, ceux-ci sont approuvés par un responsable autorisé. </w:t>
            </w: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s conditions de rabais sont définies 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 nombre des avoirs est limité.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s avoirs sont dûment autorisés par une personne responsable.</w:t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ynthèse sur l’existence de procédures mises en place par l’entité pour le processus ventes/clients : </w:t>
      </w:r>
      <w:r>
        <w:rPr/>
        <w:t>(les questions ci-après sont des aides à la rédaction de la synthèse)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risques d’anomalies significatives au niveau des assertions 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formations recueillies apportent-elles des éléments de  preuve ou des présomptions quant au respect d’une ou plusieurs assertions ? (assertions = critères dont la réalisation conditionne la régularité, la sincérité et l’image fidèle des comptes)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procédures d’audit complémentaires doivent être conçues et mises en œuvre : tests de procédures et/ou contrôles de substance ? Faire le lien les risques aux quels ces procédures d’audit répondent. Impact sur le plan de mission/programme de travail 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237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 xml:space="preserve">(PETITES ENTREPRISES) 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VENTE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</w:rPr>
          </w:pPr>
          <w:r>
            <w:rPr>
              <w:rFonts w:cs="Times" w:ascii="Times" w:hAnsi="Times"/>
              <w:b/>
              <w:sz w:val="28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  <w:lang w:val="en-GB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4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  <w:lang w:val="en-GB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  <w:lang w:val="en-GB"/>
            </w:rPr>
          </w:pPr>
          <w:r>
            <w:rPr>
              <w:rFonts w:cs="Times" w:ascii="Times" w:hAnsi="Times"/>
              <w:sz w:val="18"/>
              <w:lang w:val="en-GB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10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0:00Z</dcterms:created>
  <dc:creator>ATH</dc:creator>
  <dc:description/>
  <dc:language>en-US</dc:language>
  <cp:lastModifiedBy>portable015</cp:lastModifiedBy>
  <cp:lastPrinted>2004-04-29T10:18:00Z</cp:lastPrinted>
  <dcterms:modified xsi:type="dcterms:W3CDTF">2016-11-15T08:40:00Z</dcterms:modified>
  <cp:revision>2</cp:revision>
  <dc:subject>Guide d'audit</dc:subject>
  <dc:title>WATC3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